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Кодекс здоровья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хранения крепкого здоровья, ни на какие чудеса не следует надеяться, для этого, прежде всего, необходим разумный режим жизни и высокая культура поведения, культура жизни, культура мысли, культура веры.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сейчас! – выйти из под пресса обязательного уныния и вспомнить, оглянувшись, что жизнь – это дар и счастье.… Можно сказать: начнем с малого: сформируем вокруг себя и в себе «микроклимат культуры радости и счастья» как микроклимат творчества и здоровья и этот «микроклимат» по мере роста последователей, из малого ручейка перерастет в большую реку – культуру радости и счастья, исповедуемую многими людьми. Радость и счастье стольже эпидемичны как горе и слезы. Человек – это храм здоровья и красоты и в том, чтобы этот храм был чистым, красивым и здоровым должен заботиться сам человек – хранитель своего храма.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декс здоровья:</w:t>
      </w:r>
    </w:p>
    <w:p>
      <w:pPr>
        <w:pStyle w:val="Style15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 здоровье не все, но все без здоровья – ничто!</w:t>
      </w:r>
    </w:p>
    <w:p>
      <w:pPr>
        <w:pStyle w:val="Style15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– не только физическая сила, но и душевное милосердие.</w:t>
      </w:r>
    </w:p>
    <w:p>
      <w:pPr>
        <w:pStyle w:val="Style15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ье нужно не только тебе, но и людям, которым ты обязан помогать и защищать.  </w:t>
      </w:r>
    </w:p>
    <w:p>
      <w:pPr>
        <w:pStyle w:val="Style15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– это твоя способность удовлетворять в разумных пределах наши потребности.</w:t>
      </w:r>
    </w:p>
    <w:p>
      <w:pPr>
        <w:pStyle w:val="Style15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ый человек – ему нужен не только хлеб, но и духовная пища: не хлебом единым жив человек.</w:t>
      </w:r>
    </w:p>
    <w:p>
      <w:pPr>
        <w:pStyle w:val="Style15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– это физическая и гигиеническая культура нашего тела: нет ни чего красивее человеческого тела.</w:t>
      </w:r>
    </w:p>
    <w:p>
      <w:pPr>
        <w:pStyle w:val="Style15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– это душевная культура человека: доброта, надежда. Вера и любовь к тем, кто тебя окружает.</w:t>
      </w:r>
    </w:p>
    <w:p>
      <w:pPr>
        <w:pStyle w:val="Style15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– это социальная культура человека, культура человеческих отношений.</w:t>
      </w:r>
    </w:p>
    <w:p>
      <w:pPr>
        <w:pStyle w:val="Style15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– это любовь и уважение к человеку: относись к другому так, как если бы ты хотел, чтобы он относился к тебе.</w:t>
      </w:r>
    </w:p>
    <w:p>
      <w:pPr>
        <w:pStyle w:val="Style15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– это любовь и бережное отношение к природе: природа не брат и не сестра, мать и отец человечества.</w:t>
      </w:r>
    </w:p>
    <w:p>
      <w:pPr>
        <w:pStyle w:val="Style15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– это стиль и образ твоей жизни: образ жизни – источник здоровья и источник всех твоих бед – все зависит от тебя и твоего образа жизни.</w:t>
      </w:r>
    </w:p>
    <w:p>
      <w:pPr>
        <w:pStyle w:val="Style15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шь быть здоровым – подружись с физической культурой, чистым воздухом и здоровой пищей: пользуйся всем, но ничего не злоупотребляй.</w:t>
      </w:r>
    </w:p>
    <w:p>
      <w:pPr>
        <w:pStyle w:val="Style15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: солнце – нам друг и все мы – дети Солнца, но с его яркими лучами не шути.</w:t>
      </w:r>
    </w:p>
    <w:p>
      <w:pPr>
        <w:pStyle w:val="Style15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 периодически по земле босиком – земля дает нам силу и отводить от тела электричество.</w:t>
      </w:r>
    </w:p>
    <w:p>
      <w:pPr>
        <w:pStyle w:val="Style15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сь правильно дышать – спокойно, равномерно и не глубоко.</w:t>
      </w:r>
    </w:p>
    <w:p>
      <w:pPr>
        <w:pStyle w:val="Style15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жать можно от инфаркта к инфаркту: размеренный возрастом и умеренный бег – целебен, чрезмерный – болезненный.</w:t>
      </w:r>
    </w:p>
    <w:p>
      <w:pPr>
        <w:pStyle w:val="Style15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размеренно, спокойно, без рывков и чрезмерностей: труд должен быть радостным, тогда он будет продуктивным и целебным.</w:t>
      </w:r>
    </w:p>
    <w:p>
      <w:pPr>
        <w:pStyle w:val="Style15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– наша опора и наше счастье: делай в семье все так, чтобы каждый член семьи чувствовал нужность и зависимость друг от друга.</w:t>
      </w:r>
    </w:p>
    <w:p>
      <w:pPr>
        <w:pStyle w:val="Style15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ай стиль и режим своей жизни: ты должен следовать ему всю жизнь.</w:t>
      </w:r>
    </w:p>
    <w:p>
      <w:pPr>
        <w:pStyle w:val="Style15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внимателен и милосерден к детям и старикам: если можешь – помоги и не проходи мимо чужого горя.</w:t>
      </w:r>
    </w:p>
    <w:p>
      <w:pPr>
        <w:pStyle w:val="Style15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й доктор твоего здоровья – ты сам, но цени и выполняй советы врача, будь к ним внимательным и взаимно уважительным.</w:t>
      </w:r>
    </w:p>
    <w:p>
      <w:pPr>
        <w:pStyle w:val="Style1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ьте здоров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8:21:00Z</dcterms:created>
  <dc:creator>km</dc:creator>
  <dc:description/>
  <dc:language>en-US</dc:language>
  <cp:lastModifiedBy>светлана</cp:lastModifiedBy>
  <dcterms:modified xsi:type="dcterms:W3CDTF">2020-09-30T18:21:00Z</dcterms:modified>
  <cp:revision>2</cp:revision>
  <dc:subject/>
  <dc:title/>
</cp:coreProperties>
</file>